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Здравствуйте! Меня зовут Красилова Даша, я ученица 2А класса школы №3. Тема моего исследования: Алфавит как доказательство взаимосвязи языков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2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Звучит песня про алфавит (видео)/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знаем английский алфавит. Многие буквы очень похожи по написанию на русские,  но никто из моих одноклассников не знает почему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4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очень хотелось узнать: почему английские буквы похожи на русские по написанию и различаются по произношению?  Это стало целью моего исслед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задачи:            (раз, два, т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ЛАЙД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положила: а может быть когда-то русский и английский были одним алфави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стали алфавиты, а предметом исследования – исторические корни алфавитов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7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исследования 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авнила  английский и русский алфави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седовала с учителями, родителями, учениками старших клас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тилась за помощью в муз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ла информацию в интерне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ходила в детскую и школьную библиотек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Сравнив алфавиты, я увидела, что в обоих алфавитах есть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вные и строчные букв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и согласны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букв в алфавитах разное. В английском – 26, в русском – 33. Похожих по написанию заглавных и строчных букв – 18. Одна буква – М (заглавная) и пишется и произносится в обоих языках одинаково.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заглавных букв похоже. Названия городов, улиц, стран, рек, имен, и т.д. пишутся с большой букв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Письменный шрифт так же схож по написанию в 22-х случаях. Я пробовала писать письменным шрифтом. Получается очень красиво, научиться писать так не сложно. Жаль, что мы пишем полупечатным шрифт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алфавитов показало, что русский и английский алфавиты и в самом деле имеют много общего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Я обратилась к интернету.  Информации много, но мне было все  очень непонятн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отправилась в музей. Там мне показали старинные книги 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, которые были написаны на старославянском языке (кириллице)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буквы в книгах похожи на современные буквы русского алфавита. Мне рассказали, что кириллицу придумали Кирилл и Мефодий, но документов, подтверждающих это  в музее нет. Нет сведений в нашем музее и о происхождении английского алфави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ю древнего мира изучают пятиклассники, и я отправилась к ним. Они рассказали, что первый в мире алфавите придумали финикийцы, которые жили на берегах Средиземного моря. В алфавите было 22 буквы, но все они были согласными. Греки воспользовались финикийским алфавитом и придумали свой, в котором были гласные буквы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6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же дальше? Может быть, я найду ответы на вопросы в библиотеке?  И я отправилась в читальный за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7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Там мне дали 2 книги. Из них я узнала о том, что в древние века существовала Римская империя, где пользовались греческим алфавит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 империя разделилась на 2 части. В одной продолжали пользоваться греческим алфавитом, а в другой коренные жители, используя греческий, создали свой латинский алфавит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8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ителя истории я узнала, что римляне захватили Англию и принесли с собой латинский алфавит, а англичане использовали его и создали алфавит для своего языка – английск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9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библиотекарь Елена Андреевна всегда готова нам помочь. И я отправилась к ней. (видео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ниги я узнала, что Кирилл и Мефодий были греками, которые знали язык русичей, поэтому они и занимались созданием старославянской азбуки, воспользовавшись греческим алфавитом. Значит, основой современного русского алфавита был греческий алфави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1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оведенной работы я могу составить схему      (раз, два, три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2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ает возможность сделать вывод: мое предположение верно. Русский и английский алфавит имеют одного предка – греческий алфавит,  поэтому буквы в английском и русском алфавитах так похожи по написанию. Пользуясь греческим, люди создавали алфавиты для разных языков, поэтому они так отличаются по произношен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 очень понравилась моим одноклассникам. Думаю, что она будет интересна и будущим второклассникам, родителям, всем кто изучает английский язык.  На ее основе можно создать интересную брошюру.  В этом помогут книг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, дорогие ребята, я желаю идти вперед, ничего не бояться, открывать мир и верить в чудеса!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4:26:00Z</dcterms:created>
  <dc:creator>Customer</dc:creator>
  <dc:description/>
  <cp:keywords/>
  <dc:language>en-US</dc:language>
  <cp:lastModifiedBy>Customer</cp:lastModifiedBy>
  <cp:lastPrinted>2010-04-05T21:26:00Z</cp:lastPrinted>
  <dcterms:modified xsi:type="dcterms:W3CDTF">2010-04-11T11:48:00Z</dcterms:modified>
  <cp:revision>21</cp:revision>
  <dc:subject/>
  <dc:title/>
</cp:coreProperties>
</file>